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dobe Garamond Pro;Times New Roman" w:hAnsi="Adobe Garamond Pro;Times New Roman" w:cs="Adobe Garamond Pro;Times New Roman"/>
          <w:b/>
          <w:b/>
          <w:bCs/>
        </w:rPr>
      </w:pPr>
      <w:r>
        <w:rPr>
          <w:rFonts w:cs="Adobe Garamond Pro;Times New Roman" w:ascii="Adobe Garamond Pro;Times New Roman" w:hAnsi="Adobe Garamond Pro;Times New Roman"/>
          <w:b/>
          <w:bCs/>
        </w:rPr>
        <w:t>REGLAMENTO TÉCNICO MICHELIN TRAIL CUP 2009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ÍCULO 1º MOTOCICLETAS ADMITIDAS.-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NewRoman" w:ascii="TimesNewRoman" w:hAnsi="TimesNewRoman"/>
          <w:sz w:val="20"/>
          <w:szCs w:val="20"/>
        </w:rPr>
        <w:t>COPA TRAIL: Motocicletas hasta 560 cc. 2 y 4 tpos., monocilindricas. Y hasta 450 cc. 4t- bicilindricas, permitiéndoselas modificaciones que se especifiquen en el reglamento técnico anexo de esta clas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ÍCULO 2º. - APARIENCIA EXTERNA.-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egún ficha de homologación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pósito: Es obligatorio conservar el original sin ningún tipo de modificación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siento: Se autoriza rebajar el acolchado origina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renados y Cúpulas: Está prohibida la incorporación de cualquier tipo de carenado adicional, aunque las motocicletas que lo traigan de origen deberán conservarl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uardabarros: Es obligatorio llevar guardabarros delantero y trasero, quedando libre el anclaje del delantero debiendo respetar la distancia mínima de 10 mm. a la rueda en el punto más próxim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Manillar, mandos y controles. Se autoriza su libre sustitución incluyendo puños, conmutadores é instrumentación. Anchura mínima entre puntas de 76 cm. (760 mm.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lacas: Es obligatorio para pasar las verificaciones técnicas dotar a las motocicletas de tres placas rectangulares de 280 x 230 mm. , una situada en la parte delantera, y las otras dos una a cada lado de la motocicleta detrás de la posición del pilo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PA TRAIL: El fondo deberá ser rojo y el número blan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ÍCULO 3º CONJUNTO MOTO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  <w:t xml:space="preserve">Libre. 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ÍCULO 4º SISTEMA DE ALIMENTACIÓN DE COMBUSTIBLE.-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rburación: Carburadores y sistemas inyección serie, posibilidad cambio chiclé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ÍCULO 5º ESCAPE.-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e autoriza la libre sustitución del tubo o tubos de escape originales, siempre que el ruido emitido esté conforme con las normas F.I.M. para estas motocicletas. 105 db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ÍCULO 6º BASTIDOR.-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berá ser el de origen sin más alteraciones que aquellas a las que obliga el presente reglamento. Será obligatorio eliminar caballete o pata de cabra, así como estriberas de pasajero, pudiéndose eliminar a voluntad portaobjetos y asas. Las estriberas del conductor se pueden sustituir pero manteniendo su anclaje origina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 xml:space="preserve">ARTÍCULO 7º RUEDAS.- </w:t>
      </w:r>
      <w:r>
        <w:rPr>
          <w:rFonts w:cs="TimesNewRoman" w:ascii="TimesNewRoman" w:hAnsi="TimesNewRoman"/>
          <w:sz w:val="20"/>
          <w:szCs w:val="20"/>
        </w:rPr>
        <w:t>Libres</w:t>
      </w:r>
      <w:r>
        <w:rPr>
          <w:rFonts w:cs="TimesNewRoman,Bold" w:ascii="TimesNewRoman,Bold" w:hAnsi="TimesNewRoman,Bold"/>
          <w:b/>
          <w:bCs/>
          <w:sz w:val="20"/>
          <w:szCs w:val="20"/>
        </w:rPr>
        <w:t xml:space="preserve">.    </w:t>
      </w:r>
      <w:r>
        <w:rPr>
          <w:rFonts w:cs="TimesNewRoman" w:ascii="TimesNewRoman" w:hAnsi="TimesNewRoman"/>
          <w:sz w:val="20"/>
          <w:szCs w:val="20"/>
        </w:rPr>
        <w:t xml:space="preserve">Neumáticos: </w:t>
      </w:r>
      <w:r>
        <w:rPr>
          <w:rFonts w:cs="TimesNewRoman" w:ascii="TimesNewRoman" w:hAnsi="TimesNewRoman"/>
          <w:b/>
          <w:bCs/>
          <w:sz w:val="20"/>
          <w:szCs w:val="20"/>
        </w:rPr>
        <w:t>SE USARAN OBLIGATORIAMENTE LA GAMA DE MICHELIN SUPERMOTARD PARA SECO Y LA GAMA MICHELIN RAIN PARA AGU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,Bold" w:ascii="TimesNewRoman,Bold" w:hAnsi="TimesNewRoman,Bold"/>
          <w:b/>
          <w:bCs/>
          <w:sz w:val="20"/>
          <w:szCs w:val="20"/>
        </w:rPr>
        <w:t xml:space="preserve">ARTÍCULO 8º SUSPENSIONES.- </w:t>
      </w:r>
      <w:r>
        <w:rPr>
          <w:rFonts w:cs="TimesNewRoman" w:ascii="TimesNewRoman" w:hAnsi="TimesNewRoman"/>
          <w:sz w:val="20"/>
          <w:szCs w:val="20"/>
        </w:rPr>
        <w:t>Libre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ÍCULO 9º FRENOS.-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ibres. Se prohíbe el uso de discos de fibra de carbonos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ÍCULO 10º SISTEMA ELÉCTRICO.-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s obligatorio la eliminación de los faros, pilotos é intermitentes, así como sus soportes. Se permite la eliminación de los circuitos de los elementos anteriormente expresados.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s obligatoria la instalación de un pulsador de paro colocado en el manillar.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ÍCULO 10º SISTEMA REFRIGERACIÓN.</w:t>
      </w:r>
    </w:p>
    <w:p>
      <w:pPr>
        <w:pStyle w:val="Normal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jc w:val="both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  <w:t>Esta autorizado el cambio de radiadores y disipadores de calor, solo se podrá usar agua desmineralizada.</w:t>
      </w:r>
    </w:p>
    <w:p>
      <w:pPr>
        <w:pStyle w:val="Normal"/>
        <w:jc w:val="both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jc w:val="both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jc w:val="both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jc w:val="both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jc w:val="both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Italic" w:hAnsi="TimesNewRoman,BoldItalic" w:cs="TimesNewRoman,BoldItalic"/>
          <w:b/>
          <w:b/>
          <w:bCs/>
          <w:i/>
          <w:i/>
          <w:iCs/>
        </w:rPr>
      </w:pPr>
      <w:r>
        <w:rPr>
          <w:rFonts w:cs="TimesNewRoman,BoldItalic" w:ascii="TimesNewRoman,BoldItalic" w:hAnsi="TimesNewRoman,BoldItalic"/>
          <w:b/>
          <w:bCs/>
          <w:i/>
          <w:iCs/>
        </w:rPr>
        <w:t>ELEMENTOS DE SEGURIDAD.-</w:t>
      </w:r>
    </w:p>
    <w:p>
      <w:pPr>
        <w:pStyle w:val="Normal"/>
        <w:autoSpaceDE w:val="false"/>
        <w:jc w:val="both"/>
        <w:rPr>
          <w:rFonts w:ascii="TimesNewRoman,BoldItalic" w:hAnsi="TimesNewRoman,BoldItalic" w:cs="TimesNewRoman,BoldItalic"/>
          <w:b/>
          <w:b/>
          <w:bCs/>
          <w:i/>
          <w:i/>
          <w:iCs/>
        </w:rPr>
      </w:pPr>
      <w:r>
        <w:rPr>
          <w:rFonts w:cs="TimesNewRoman,BoldItalic" w:ascii="TimesNewRoman,BoldItalic" w:hAnsi="TimesNewRoman,BoldItalic"/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l depósito de gasolina debe ser relleno completamente de una mousse de elemento de carburante (preferentemente con Explosafe o similar)</w:t>
      </w:r>
      <w:r>
        <w:rPr>
          <w:rFonts w:cs="TimesNewRoman,Bold" w:ascii="TimesNewRoman,Bold" w:hAnsi="TimesNewRoman,Bold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Se podrá sustituir el manillar, Y siempre en sus extremos llevarán material resistente en forma de terminación del mismo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Las manetas y soportes se podrán sustituir, y siempre terminarán en bola de 9 mm. de diámetro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l puño debe volver a su posición de descanso libremente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Las estriberas y sus soportes podrán ser sustituidas por otras que cumplan las normas de seguridad R.F.M.E. y F.I.M. en sus reglamentos de velocidad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s obligatorio el montaje del dispositivo “Aleta de Tiburón”, en la parte inferior del basculante entre 0 y 5 cm. como máximo por delante del exterior del plato de transmisión secundaria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S OBLIGATORIO EL USO DE PROTECTORES DE TAPAS DE CARTER DE MOTOR QUE ESTEN EN CONTACTO CON EL ACEITE Y PUEDAN ENTRAR EN CONTACTO CON LA PISTA TRAS UNA CAIDA. ESTOS PROTECTORES SERAN DE MATERIAL COMPUESTO, (carbono, kevlar, etc.)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Los tapones de llenado y vaciado de aceite de motor, caja de cambios y/o transmisión, se precintaran según las normas o reglamentos de velocidad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n caso de sistema de refrigeración liquida, solamente está permitido el uso de agu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Symbol" w:ascii="Symbol" w:hAnsi="Symbol"/>
          <w:sz w:val="22"/>
          <w:szCs w:val="22"/>
        </w:rPr>
        <w:t></w:t>
      </w:r>
      <w:r>
        <w:rPr>
          <w:rFonts w:cs="TimesNewRoman" w:ascii="TimesNewRoman" w:hAnsi="TimesNewRoman"/>
          <w:sz w:val="22"/>
          <w:szCs w:val="22"/>
        </w:rPr>
        <w:t>Es obligatorio la instalación de un pulsador de paro colocado en el manilla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UALQUIER APARTADO QUE NO SE ESPECIFIQUE EN ESTE REGLAMENTO, SE ESTIMARA LA DECISIÓN QUE ADOPTE EL JURADO DE LA PRUEB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Garamond Pro">
    <w:altName w:val="Times New Roman"/>
    <w:charset w:val="00"/>
    <w:family w:val="roman"/>
    <w:pitch w:val="variable"/>
  </w:font>
  <w:font w:name="TimesNewRoman">
    <w:altName w:val="Bold"/>
    <w:charset w:val="00"/>
    <w:family w:val="auto"/>
    <w:pitch w:val="default"/>
  </w:font>
  <w:font w:name="TimesNewRoman">
    <w:charset w:val="00"/>
    <w:family w:val="auto"/>
    <w:pitch w:val="default"/>
  </w:font>
  <w:font w:name="TimesNewRoman">
    <w:altName w:val="Bold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13:00Z</dcterms:created>
  <dc:creator>alvaro marin</dc:creator>
  <dc:description/>
  <dc:language>en-US</dc:language>
  <cp:lastModifiedBy>alvaro marin</cp:lastModifiedBy>
  <dcterms:modified xsi:type="dcterms:W3CDTF">2009-03-28T00:32:00Z</dcterms:modified>
  <cp:revision>6</cp:revision>
  <dc:subject/>
  <dc:title>REGLAMENTO TÉCNICO MICHELIN TRAIL CUP 2009</dc:title>
</cp:coreProperties>
</file>